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  <w:t>AKTUALIZOVÁNO PRO:</w:t>
        <w:tab/>
        <w:t>202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Únanovka  (IDVT </w:t>
      </w:r>
      <w:r>
        <w:rPr>
          <w:b/>
          <w:color w:val="000000"/>
          <w:sz w:val="28"/>
          <w:szCs w:val="28"/>
        </w:rPr>
        <w:t>10206143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Únanov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12,800 – 14,15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koryta včetně dna obou břehů 1m za břehovou čáru významného vodního toku Únanovky v celé délce k.ú. Únanov. Začátek úseku je 50m pod pravobřežním vyústěním ČOV Únanov, konec úseku je po pole na konci obce u koupaliště.</w:t>
      </w:r>
    </w:p>
    <w:p>
      <w:pPr>
        <w:pStyle w:val="Normal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1350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9114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Pokos travního porostu </w:t>
      </w:r>
      <w:r>
        <w:rPr>
          <w:u w:val="single"/>
        </w:rPr>
        <w:t>včetně likvidace jednoletých výmladků</w:t>
      </w:r>
      <w:r>
        <w:rPr/>
        <w:t xml:space="preserve"> bude proveden v celém korytě toku včetně dna a po obou březích 1,0 m za horní břehovou hranu, pokud není v popise pracovních úseků uvedeno jinak. V místech křížení vodního toku s lávkami pro pěší bude pokos proveden i pod jejich konstruk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Výhrab celé sečené plochy (koryto toku včetně dna a po obou březích 1,0 m za horní břehovou hranu) s odvozem travní hmoty a doložení potvrzení o jejím ulože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ulčování s ponecháním travní hmoty na břehovém svahu je možno využít pouze po odsouhlasení úsekovým technikem provozu a zápisem do protokolu o předání pracoviště před zahájením prací (s ohledem na kvalitu a vzrůst travního porostu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Úsek není zpřístupněn pro mechanizaci.</w:t>
      </w:r>
    </w:p>
    <w:p>
      <w:pPr>
        <w:pStyle w:val="Normal"/>
        <w:jc w:val="both"/>
        <w:rPr/>
      </w:pPr>
      <w:r>
        <w:rPr/>
        <w:t>Použití mechanizace: křovinořez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echnologie – dle vybavení dodavatele. První pokos bude ukončen do 30.6., druhý do 31.1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tuace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457575</wp:posOffset>
                </wp:positionH>
                <wp:positionV relativeFrom="paragraph">
                  <wp:posOffset>203200</wp:posOffset>
                </wp:positionV>
                <wp:extent cx="523875" cy="190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2.25pt;margin-top:16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96250</wp:posOffset>
                </wp:positionH>
                <wp:positionV relativeFrom="paragraph">
                  <wp:posOffset>4470400</wp:posOffset>
                </wp:positionV>
                <wp:extent cx="635" cy="400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7.5pt;margin-top:352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20320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25pt;margin-top:16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81450</wp:posOffset>
                </wp:positionH>
                <wp:positionV relativeFrom="paragraph">
                  <wp:posOffset>393700</wp:posOffset>
                </wp:positionV>
                <wp:extent cx="635" cy="514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5pt;margin-top:31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687310</wp:posOffset>
                </wp:positionH>
                <wp:positionV relativeFrom="paragraph">
                  <wp:posOffset>4470400</wp:posOffset>
                </wp:positionV>
                <wp:extent cx="4089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5.3pt;margin-top:352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687310</wp:posOffset>
                </wp:positionH>
                <wp:positionV relativeFrom="paragraph">
                  <wp:posOffset>4870450</wp:posOffset>
                </wp:positionV>
                <wp:extent cx="40894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5.3pt;margin-top:383.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765665" cy="51593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5665" cy="515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6:58:00Z</dcterms:created>
  <dc:creator>Spousta</dc:creator>
  <dc:description/>
  <cp:keywords/>
  <dc:language>en-US</dc:language>
  <cp:lastModifiedBy>Mička Jaromír</cp:lastModifiedBy>
  <cp:lastPrinted>2014-07-21T08:11:00Z</cp:lastPrinted>
  <dcterms:modified xsi:type="dcterms:W3CDTF">2023-07-20T06:58:00Z</dcterms:modified>
  <cp:revision>2</cp:revision>
  <dc:subject/>
  <dc:title>SEČENÍ BRNO – SVITAVA 2008</dc:title>
</cp:coreProperties>
</file>